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вересень та 9 місяців  2022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7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8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1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21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10-20T08:3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51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